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382323358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868737870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0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6 A 2008 E PROJETADAS PARA 2009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Revisão em 11/09/2009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SETEMBRO/2009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572587144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0, nos termos da Lei Complementar Federal nº 101/2000 (Lei de Responsabilidade Fiscal-LRF), procedendo-se um reexame das estimativas da receita tributária para os exercícios de 2010 a 2012 constantes do PLDO 2010. Será também apresentado um demonstrativo atualizado da evolução das receitas realizadas no período de 2006 a 2008 e projetadas para 2009 a 2012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0-2012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0 a 2012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0 a 2012 – Revisão em 20/08/2009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s estimativas obtidas foram revisadas de acordo com o Ofício n° 550/2009 – GAB/SEF, de 11/09/2009, endereçado à Secretaria de Estado de Planejamento e Gestão do Distrito Federal, considerando a melhoria no cenário macroeconômico do País, incorporada inclusive nas projeções da arrecadação federal para 2010 contidas no Orçamento Geral da União. 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0-2012 foram elaboradas em valores correntes. Na deflação dos valores correntes para 2009, utilizou-se como deflator o IGP-DI médio construído com base na média das expectativas do mercado financeiro, vigentes em 24/07/2009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09-2012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0,58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42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4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61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57 (1º trim/2009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2"/>
        <w:gridCol w:w="4087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MS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93,689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6,57E-27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103,057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2E-12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1,7974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9E-65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2,077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81E-47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5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8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Com base na modelagem de alisamento exponencial tipo “Holt-Winters”, os números índices do PIB trimestral foram projetados até o quarto trimestre de 2012. A série projetada do PIB, em números índices, foi substituída nas equações estimadas para o ICMS e o ISS de forma a projetar os números índices da arrecadação até o quarto trimestre de 2012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09-2012. Ainda, as estimativas brutas sofreram ajustes de forma a alcançar a receita prevista consignada no Ofício 550/2009-GAB/SEF de 11/09/2009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0-2012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1.4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7.8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4.5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.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6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0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4.5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8.4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14.57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6.93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0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20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7.542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9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.005.57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2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.9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55.2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586.9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72.56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.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.3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6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1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8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2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6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.3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3.3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9.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16.03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De posse do lançamento de ofício dos tributos em questão para 2009, e das expectativas do BACEN de INPC para 2010, 2011 e 2112, estimou-se a receita bruta de fatos geradores do exercício. Ainda, as estimativas brutas sofreram ajustes de forma a alcançar a receita prevista consignada no Ofício 550/2009-GAB/SEF de 11/09/2009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.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.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64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0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84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8.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.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1.24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.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.6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.72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8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2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7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8.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.9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.09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.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99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4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5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4.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3.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1.05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6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724.157,25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4,3E-13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>806.862,4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87E-12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65.866,39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5E-14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30.007,6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4,09E-14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53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2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36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379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71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06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48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1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040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5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886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1,0108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17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92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461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44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0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84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0,97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99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1273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6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075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0,980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0 a 2012, sendo que as estimativas brutas sofreram ajustes de forma a alcançar a receita prevista consignada no Ofício 550/2009-GAB/SEF de 11/09/2009,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0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4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.9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2.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.51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5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2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4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60.123,6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32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726.381,0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9,05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311,14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6,29E-05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1.394,94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0,00249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772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42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29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2849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959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79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268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42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0497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86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840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962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06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93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374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33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0,9661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1,030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544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7432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209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1,055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036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41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0 a 2012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7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.06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4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438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Considerando que a Dívida Ativa tributária corresponde à inadimplência do pagamento de tributos e, portanto, sua receita é basicamente o pagamento de débitos de exercícios anteriores; e que a renúncia da Dívida Ativa advém do benefício da redução de multa e juros de mora, já considerada na projeção do item ”Multa e Juros da Dívida Ativa” apresentada acima; não se aplicou a metodologia descrita na Decisão TCDF nº 2579/2008.</w:t>
      </w:r>
    </w:p>
    <w:p>
      <w:pPr>
        <w:pStyle w:val="TextBodyIndent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  <w:t>Assim, para a previsão da receita da Dívida Ativa líquida de multas e juros, assumiu-se a arrecadação dos últimos doze meses até junho de 2009, atualizada monetariamente pelo INPC médio previsto para 2009 a 2012, e sendo por fim, incorporados os ajustes referentes ao Ofício 550/2009-GAB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cs="Arial"/>
          <w:color w:val="FF6600"/>
          <w:szCs w:val="24"/>
        </w:rPr>
      </w:pPr>
      <w:r>
        <w:rPr/>
        <w:t xml:space="preserve">A atualização monetária pelo INPC/IBGE foi estendida às receitas de </w:t>
      </w:r>
      <w:r>
        <w:rPr>
          <w:b/>
        </w:rPr>
        <w:t>Encargos da Dívida Ajuizada, Contribuições para PINAT, Recursos do Regime Simplificado de Tributos, Regime Especial de Apuração – REA ICMS, Fundos de Participação dos Estados e DF (FPE) e dos Municípios (FPM) e Taxa de Expediente.</w:t>
      </w:r>
      <w:r>
        <w:rPr>
          <w:color w:val="FF660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Cs w:val="24"/>
        </w:rPr>
      </w:pPr>
      <w:r>
        <w:rPr>
          <w:rFonts w:cs="Arial" w:ascii="Arial" w:hAnsi="Arial"/>
          <w:b/>
          <w:color w:val="FF660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XAS ADMINISTRADAS PELA ADAS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previsões da Taxa de Fiscalização de Serviços Públicos de Abastecimento de Água e Saneamento e da Taxa de Fiscalização do Uso de Recursos Hídricos para 2010 e 2011 foram encaminhadas pela Agência Reguladora de Águas, Energia e Saneamento Básico do Distrito Federal – ADASA, através do Ofício n° 150/2009-PRE/ADASA. As previsões das mesmas taxas para 2012 foram obtidas através da atualização monetária pelo INPC médio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do em vista a implementação do regime Simples Nacional em agosto de 2007, não foi possível, ainda, a coleta de dados sobre inadimplência e receita de exercícios anteriores, o que inviabilizou a aplicação da metodologia contida na Decisão TCDF nº 2579/2008. Assim, adotou-se como base de dados os valores arrecadados desde agosto de 2007, sobre a qual foi aplicada média móvel de doze meses a partir de julho de 2009 e, em seguida, atualização monetária pelo INPC/IBGE médio para o triênio de 2010-2012, incorporando-se os ajustes do Ofício 550/2009-GAB/SEF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 E OUTRAS TAXA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am incluídas as previsões para 2010 a 2012 do Imposto de Renda Retido na Fonte – IRRF, da Taxa de Fiscalização de Estabelecimento – TFE e da Taxa de Execução de Obras - TE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caminhadas pela Secretaria de  Estado de Planejamento e Gestão do Distrito Feder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0 A 2012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6-2012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Recuodecorpodetexto2"/>
        <w:ind w:left="0" w:hanging="0"/>
        <w:jc w:val="right"/>
        <w:rPr/>
      </w:pPr>
      <w:r>
        <w:rPr>
          <w:rFonts w:cs="Arial" w:ascii="Arial" w:hAnsi="Arial"/>
        </w:rPr>
        <w:t>Brasília, 11 de setembro de 2009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20:00Z</dcterms:created>
  <dc:creator>mlincoln</dc:creator>
  <dc:description/>
  <cp:keywords/>
  <dc:language>en-US</dc:language>
  <cp:lastModifiedBy>pfmcafe</cp:lastModifiedBy>
  <cp:lastPrinted>2009-09-11T18:45:00Z</cp:lastPrinted>
  <dcterms:modified xsi:type="dcterms:W3CDTF">2009-09-14T14:53:00Z</dcterms:modified>
  <cp:revision>20</cp:revision>
  <dc:subject/>
  <dc:title> </dc:title>
</cp:coreProperties>
</file>